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43894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02033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85061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