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183805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578420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