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06532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47013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65640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45766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