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8127830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50572458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