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0792957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3364949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3220609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1177861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9789402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9443434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2276014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08124605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1478095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86542570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0356792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