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4508714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9235300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1780171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5195479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