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son_dcu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son_dcutin : int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cut-in point for divide-and-conquer refinement in {ME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several parameters determining the behavior of {MES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MESON_TAC} and related rules and tactics. This number (by default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e number of current subgoals at which point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-and-conquer refinement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rs requiring fine control over the algorithms used in {MESON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rder pro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details of this optimization, see Harrison's paper ``Opti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Search in Model Elimination'', CADE-13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_brand, meson_chatty, meson_depth, meson_prefine, meson_sk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_split_lim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