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real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realgoal : unit -&gt; (string * thm)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internal structur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internal representation of the current goa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heorems that are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interested in the precise internal structure of the goal, e.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subtle free variable problems. Normally the simpler structur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goal} is entire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