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93196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88421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36404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94172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