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7969538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6594768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2700560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8660318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