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8310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11338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762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30469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