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7829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4810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1992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