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59024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58783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6641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21013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