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3615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21150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92803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925012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