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74978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65112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56158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16069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10560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6718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92048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4722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77472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17521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83113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55610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42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