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6540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5701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655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5512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6654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655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640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03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828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892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954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447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101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4421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2569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405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647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