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715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102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2994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0780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6494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928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1030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82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4742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990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808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09098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4060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7781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9912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