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1852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1556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982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763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3245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0574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944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305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3204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0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128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1119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5892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915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69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1536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919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