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259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218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5873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767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848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23684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87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44102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60941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7201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1453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1921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1198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