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805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5700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01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12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657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3714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250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9407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9988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77204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2783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208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3638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0026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6988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