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151097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5741732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