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748337437"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765188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662939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