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3720892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291668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7626668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9891763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2265337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7091315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6354621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4516833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8249594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8332997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4021450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340749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4497536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350231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2441100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0223664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4215182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9111680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7173797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8641898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0883906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8358935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0124711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6573108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2886732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3723521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4627472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4702783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4072334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8902776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7894379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8402712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4015710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7480113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8837338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5697173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9253616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0170860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0592082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