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3887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2741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8979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3177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59477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7478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91040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8435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75067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6789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0452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8497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9804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43416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8292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3804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25463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0882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8574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37021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81739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4056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39814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66033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2766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1352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9660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17490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4349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21959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97880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8113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0132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0250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8964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61391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97051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82606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7736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