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4469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62258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451528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781622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