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36077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35279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51618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90577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